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Georg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os is a MS-DOS (R)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a subset of the functions of DOS and allows to run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ever, no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objective to be a 100% compatible system. It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ince there is a lot of documentation available for DOS,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available and there are a lot of users which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 This would not be the case if the operating system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new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os should not be rated by the amount of compatibility to MS-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 Georg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os is a bit special as it will run as a DOS application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S-DOS or Windows running. So you just have to unzip the fil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either click on GEORGOS.EXE from Windows Explorer or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os will then redirect the interupts from DOS and work with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it got from MS-DOS or Windows. You then also use the keyboard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ich where loaded by MS-DOS. Georgos will start gshell.ex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 and is ready to run. With Windows 2000 or XP you can only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rive since Windows 2000 or XP will not allow Georgo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boot with Georgos, you can use gsys.com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floppy. Take a formated floppy and run gsy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a boot sector on the floppy which boots georgos.com.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from the ZIP file, or just georgos.com and gshell.exe,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You can then boot with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MS-DOS or Windows since Georgos does not write fil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e.g. Nero Burning ROM (R) to copy this floppy to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This way you can run Georgos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ZIP file there are two games, an editor, a calculat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hich will run with Georgos. These are invaders.exe, un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com, gcalc.exe and uc.exe. See the APPS.DOC file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Georgos, however, will not run just any DO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a simple program to run with Georgos.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SRC there are Helloworld samples which can be compiled with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, Turbo Pascal, Powerbasic, Firstbas or Turbo Assemb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 Georgos. However, the compilers themselves will no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os, just the compil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Geor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runs Assembler, C, C++, Pascal and Power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common DOS interfac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otprint, about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AT12,FAT16 and FAT3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as a floppy or CD-ROM 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MS-DOS (R) or Windows (R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pport incl. 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driv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eorgos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lock$ driver - reads and writes to bio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read but not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sys-driver support, therefore no cd-rom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handle file access funcions, no f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run Quickbasic or Jav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t start subprograms as such, just load them, no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gshell.exe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support for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s up to five files concurrently - I-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540 directory entries - including LF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os supports the following interupts, which are not documented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list is constantly extended. You can look these up in m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oks or Ralf Brown's interupt lis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complete list of all interupts, the ones with an *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re - at least partially -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h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1h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0h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1h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2h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h Auxili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h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5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h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7h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8h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9h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Ah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Bh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Ch Clear Keyboard Buffer and Invoke a Kb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Dh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0Eh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h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h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h Search fo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Search for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h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h Sequent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h Sequenti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h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h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h **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9h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Ah Set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Bh Allocation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h Allocation Table Information for Specif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h Rando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h Rando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h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h Set Relative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5h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h Create New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h Random B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h Random Bloc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h Par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Ah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Bh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Ch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Dh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Eh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Fh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0h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h Terminate Process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3h Ctrl-Brea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4h ** Return IN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h G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h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8h Return Country Depend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h Create Subdirectory (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h Remove Subdirectory (RM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Bh Change Durrent Directory (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Ch Create a File (C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Dh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Eh Close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Fh Read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0h Writ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1h Delete a File from a Specified Directory (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2h Move File Read/Write Pointer (L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3h Change File Mode (CH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4h I/O Control for Devices (IO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h Duplicate a File Handle (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h Force a Duplicate of a Handle (FORC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7h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8h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9h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Ah Modify Allocated Memory Blocks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Bh Load or Execute a Program (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Ch Terminate a Process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Dh Get Return Code of a Subprocess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Eh Find First Matching File (FIN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Fh Find Next Matching File (FIN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2h IN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h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6h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h Get or Set Time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8h Get/Set Allocation Strategy (DO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h Get Extended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h Create Uniqu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h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Ch Lock/Unlock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2h Get Program Segment Prefix (PS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6h Get/Set Global Code Page Table (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7h Set Handle Count (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h Termi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h Ctrl-Break Ex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 Critical Error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h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h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h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h Microsoft Networks Session Lay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Fh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many interrupts are only partially implemented. E.g.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dify the allocation strategy, since Georgos has only o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feel they have to alter it, so Georgos will return o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nterrupts will just return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ELL.EXE, the shell of Georgos supports batch files. You can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mands supported by Gshell: Dir, Time, Date, Cls, Ver, Type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Echo and Rem. If you specify the name of a batch file, G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is file. It will be loaded and executed, bu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revious batch file. Up to now batch file processing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Georgos will instruct Gshell to run the AUTO.BAT (not auto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GMOUSE.EXE, a text based PS/2 mouse driver which will allow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NO game and GKEYB.EXE, a keyboard driver that supports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K keyboards. Enter gkeyb gr for German and gkeyb uk for UK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upport diacrit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gmouse or gkeyb again will unload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eorgos is Freeware. The author cannot be mad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os will run on a 186 or better personal computer, not on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a BIOS which supports to read and write to larg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s with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rename, dele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lanned to add TCP/IP networking and a GUI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8.2004  Georg Potth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