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regarding the includ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vaders moves the 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right and left and sho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UNO load the mouse driver GMO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To exit the game, press the shift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m, UC.COM, is a serial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lared freeware. See the README.U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complet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hamrock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-Ed, EDIT.COM,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plus the complete package in PRO-E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. See the details in PRO-E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C.EXE is a simple calculator application. It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eorgos does not write files at the mo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ro-Ed for viewing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will display a help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