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Nick G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simple, but gets more challenging, the more players ther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ules you can have from 2 to 10 players.  The only UN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for the PC not only lack full screen graphics, but it is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opponent which cancels the effect of the REVERSE card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ot of typing to get through a game.  This version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as many machines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quirements are a MOUSE and COLO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know not everyone has both, I myself have only had my mouse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for a few months and the color monitor is only CGA. 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640x200x16 graphics, there is not much software in the wor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use of it, thus I used ANSI graphics.  When I finish my 16 color CGA.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oing a lot more in the way of graphic software,but it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or better monitors to run (or a Leading Edge Model D with an 8087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 and my BGI dri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my first release of my second "C" program ever written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KLONDIKE the solitaire game. People that run WINDOWS probably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ne, but windows or not, I haven't seen a better UNO gam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room for improvement, but I would like to get some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before I go in and make any mo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it does not always call UNO is not a bug. I play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O that was always nailing me for not calling UNO, but IT never fo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hink that was fair so I call a random number routine wit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verage of 1 out of ten times, it will forget to call UNO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wo more cards. When YOU only have two cards left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word UNO and it will start blinking indicating that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.  Then click on the card you are going to play and it's don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raw two more car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ule in UNO that says you can not play a DRAW 4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ame color as the discard pile.  You can have a playabl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ie. a 9 on a 9 or a Skip on a Skip, and play your DRAW 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just not supposed to play it when there is say a GREEN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and you have a GREEN card in your hand.  If you do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RAW 4 cards can challenge you, you have to show your han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ught, YOU have to draw four cards otherwise the person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s to draw 2 more cards in addition to the 4.  What the rules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about the color that was called when the WILD DRAW 4 was playe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matter who wins the challenge? Does it revert to the col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aw 4 was played?  Well, in this version it does not mat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the draw 4 anytime you want because the computer won't challen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programmed to not play the DRAW 4 unless it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f the same color as the discard pile.  That is your first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ond handicap is that if no opponent has a lower score than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ies you with the lowest score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the matter of scoring.  There are various methods,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someone is out of cards, they get all the point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hands. The first one to reach 500 wins.  Another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oes out, they get zero points and everyone else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ir hand. The game is over as soon as someone reaches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is the person with the lowest score.  This is the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for this version.  Other variations are the same methods bu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ther than 500 to determine the end of the game. Yet anoth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etermine the number of hands you want to play or a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ought about adding sound to the game, but what sounds?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mOuth board in my machine, so I could very easily have it call out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ly.  I was also thinking that at the time the "CONGRATULATIONS! YOU w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, having it read a file of frequencies and du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users with a knack for sounds to put in anything they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ought about people I have worked with in the past who play g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while I don't condone such activities, I also woul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the whistle on them so to speak. Sooooo..... (tell me what YOU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eatures will be added to the next release.  To be hone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yed enough UNO in testing this and any more changes right no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sting.  In other words I am UNOed out for at least another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etc. can be found by clicking on INFO while playing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your machine is not able to play the game, and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r, please write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G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 Clearspr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nd, CA  91786-7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 92713-8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f anyone reading this is an expert Turbo "C" programmer,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me out with a little problem I am having.  When this program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out a message "Null pointer assignment".  It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ing anything (system integrity or anything) and in this version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PPED" the message with spaces. I would like to know what is ca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f anything IT may be ca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