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N I C O 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.EXE      Terminal program for DOS, COM1 to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rotocol analysis function for two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anguage of Unicom is either English or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UNTRY parameter in CONFIG.SYS.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for country=49. We recommend to use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(not 850) in order to display all graph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ntext-sensitive help by pressing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nu or in the main screen, or by clicking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 with the righ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or Enter accepts a selection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r ESC aborts a menu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a proper COM port and its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menu. For COM3 or COM4 make sur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ddress and interrupt.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or more than on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C.EXE for a specific COM port, COM2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C /2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the communication of two other sets, e.g.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dem, you will need to make a special cabl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so that Unicom may watch the TXD data stream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 of its first port, and the RXD data thru RXD of i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e data of each direction will be display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m supports Xmodem and Xmodem-1K for binary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block length of 128 for standard Xmodem or Xmodem-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 for Xmodem-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script file, some characters 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(less than)         Hangup (DTR+RTS low for 2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(greater than)      Wait for connect, i.e. until DC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(apostrophe)        Wait until nothing received for 1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(underline)         Pause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(pound symbol)      Do not interpret the nex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"#&gt;" to send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 123456              Dial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''''HELP              Waits for connect, pauses 5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enter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figure macros (sequences of key strokes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utomatically by pressing F1 to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be concatenated. If you program ALT-1 (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bove the Q key, not on the numeric keypad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F1 macr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hamrock Software GmbH, http://www.shamrock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freeware section of www.shamrock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